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17424</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8 March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Lucida Console" w:ascii="Lucida Console" w:hAnsi="Lucida Console"/>
                <w:b/>
                <w:color w:val="000000"/>
                <w:sz w:val="21"/>
                <w:szCs w:val="21"/>
                <w:lang w:val="en-ZA" w:eastAsia="en-ZA"/>
              </w:rPr>
              <w:t xml:space="preserve">MODULE:A33-A125;ICP 232;CONTROL;+24V </w:t>
            </w:r>
            <w:r>
              <w:rPr>
                <w:rFonts w:cs="Arial" w:ascii="Arial" w:hAnsi="Arial"/>
                <w:b/>
                <w:color w:val="000000"/>
                <w:sz w:val="21"/>
                <w:szCs w:val="21"/>
                <w:lang w:val="en-ZA" w:eastAsia="en-ZA"/>
              </w:rPr>
              <w:t xml:space="preserve">(Ankerlig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kerlig Gas Turbine, Neil Hare Road, Atlantis Industria, Atlantis 7349</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17424</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17424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sz w:val="20"/>
                      <w:szCs w:val="20"/>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sz w:val="20"/>
                      <w:szCs w:val="20"/>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sz w:val="20"/>
                      <w:szCs w:val="20"/>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sz w:val="20"/>
                      <w:szCs w:val="20"/>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150591727"/>
            <w:bookmarkStart w:id="1" w:name="__Fieldmark__0_150591727"/>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150591727"/>
            <w:bookmarkStart w:id="3" w:name="__Fieldmark__1_150591727"/>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150591727"/>
            <w:bookmarkStart w:id="5" w:name="__Fieldmark__2_150591727"/>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150591727"/>
            <w:bookmarkStart w:id="7" w:name="__Fieldmark__3_150591727"/>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150591727"/>
            <w:bookmarkStart w:id="9" w:name="__Fieldmark__4_150591727"/>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150591727"/>
            <w:bookmarkStart w:id="11" w:name="__Fieldmark__5_150591727"/>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150591727"/>
            <w:bookmarkStart w:id="13" w:name="__Fieldmark__6_150591727"/>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150591727"/>
            <w:bookmarkStart w:id="15" w:name="__Fieldmark__7_150591727"/>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150591727"/>
            <w:bookmarkStart w:id="17" w:name="__Fieldmark__8_150591727"/>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150591727"/>
            <w:bookmarkStart w:id="19" w:name="__Fieldmark__9_150591727"/>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150591727"/>
            <w:bookmarkStart w:id="21" w:name="__Fieldmark__10_150591727"/>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rFonts w:ascii="Arial" w:hAnsi="Arial" w:cs="Arial"/>
                <w:color w:val="000000"/>
                <w:sz w:val="20"/>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150591727"/>
            <w:bookmarkStart w:id="23" w:name="__Fieldmark__11_150591727"/>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150591727"/>
            <w:bookmarkStart w:id="25" w:name="__Fieldmark__12_150591727"/>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150591727"/>
            <w:bookmarkStart w:id="27" w:name="__Fieldmark__13_150591727"/>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150591727"/>
            <w:bookmarkStart w:id="29" w:name="__Fieldmark__14_150591727"/>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150591727"/>
            <w:bookmarkStart w:id="31" w:name="__Fieldmark__15_150591727"/>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150591727"/>
            <w:bookmarkStart w:id="33" w:name="__Fieldmark__16_150591727"/>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150591727"/>
            <w:bookmarkStart w:id="35" w:name="__Fieldmark__17_150591727"/>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150591727"/>
            <w:bookmarkStart w:id="37" w:name="__Fieldmark__18_150591727"/>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rFonts w:ascii="Arial" w:hAnsi="Arial" w:cs="Arial"/>
          <w:sz w:val="20"/>
          <w:szCs w:val="2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rFonts w:ascii="Arial" w:hAnsi="Arial" w:cs="Arial"/>
          <w:b/>
          <w:b/>
          <w:sz w:val="20"/>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sz w:val="20"/>
          <w:szCs w:val="20"/>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FF0000"/>
                <w:sz w:val="20"/>
                <w:szCs w:val="20"/>
              </w:rPr>
            </w:pPr>
            <w:r>
              <w:rPr>
                <w:color w:val="FF0000"/>
                <w:sz w:val="20"/>
                <w:szCs w:val="20"/>
              </w:rPr>
              <w:t>MANDATORY AT CLOSING</w:t>
            </w:r>
          </w:p>
          <w:p>
            <w:pPr>
              <w:pStyle w:val="Default"/>
              <w:jc w:val="center"/>
              <w:rPr>
                <w:b/>
                <w:b/>
                <w:color w:val="FF0000"/>
                <w:sz w:val="20"/>
                <w:szCs w:val="20"/>
              </w:rPr>
            </w:pPr>
            <w:r>
              <w:rPr>
                <w:rFonts w:eastAsia="Arial"/>
                <w:color w:val="FF0000"/>
                <w:sz w:val="20"/>
                <w:szCs w:val="20"/>
              </w:rPr>
              <w:t xml:space="preserve"> </w:t>
            </w:r>
            <w:r>
              <w:rPr>
                <w:color w:val="FF0000"/>
                <w:sz w:val="20"/>
                <w:szCs w:val="20"/>
              </w:rPr>
              <w:t>(Where Applicable)</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4</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235848) MODULE:A33-A125;ICP 232;CONTROL;+24V</w:t>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MODULE: TYPE: CONTROL; POWER SOURCE: +24V; WITH VME; ETH CAN AND I/O; MODIFIED FOR PLUDE POSITION; REV NUMBER 6 - NO SOFTWARE TO BE LOADED UPFRONT; PROJECT CODES; RSA801 AND RSA804 (GOURIKWA) AND RSA800 AND RSA805 (ANKERLIG) IDENT NO:029.359 325; RACK MOUNTED; REFERENCE NO: A33-A125; REFERENCE NO: ICP 232; VENDORS ARE RESPONSIBLE FOR ENSURING THAT THEY ARE PERFORMING AGAINST THE CORRECT DRAWING REVISION NUMBER (IF APPLICABLE).</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p>
      <w:pPr>
        <w:pStyle w:val="Normal"/>
        <w:widowControl/>
        <w:autoSpaceDE w:val="false"/>
        <w:rPr>
          <w:rFonts w:ascii="Arial" w:hAnsi="Arial" w:cs="Arial"/>
          <w:b/>
          <w:b/>
          <w:color w:val="000000"/>
          <w:sz w:val="36"/>
          <w:szCs w:val="24"/>
          <w:lang w:val="en-ZA" w:eastAsia="en-ZA"/>
        </w:rPr>
      </w:pPr>
      <w:r>
        <w:rPr>
          <w:rFonts w:cs="Arial" w:ascii="Arial" w:hAnsi="Arial"/>
          <w:b/>
          <w:color w:val="000000"/>
          <w:sz w:val="36"/>
          <w:szCs w:val="24"/>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8:32:00Z</dcterms:created>
  <dc:creator>DSE</dc:creator>
  <dc:description/>
  <cp:keywords/>
  <dc:language>en-US</dc:language>
  <cp:lastModifiedBy>Xoliswa Mninzi</cp:lastModifiedBy>
  <cp:lastPrinted>2019-09-05T10:33:00Z</cp:lastPrinted>
  <dcterms:modified xsi:type="dcterms:W3CDTF">2022-03-16T07:23:00Z</dcterms:modified>
  <cp:revision>8</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